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基础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连连看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491230" cy="1917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27972" b="-1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综合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根据汉语写出英语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Jay:Ouch!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ill:  (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怎么了？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Jay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：（我的脚受伤了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Bill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Let me help you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Jay:Thank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提高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选出正确的答案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(  ) My foot hurts, I feel  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good  B. happy  C. ba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(  ) I have  leg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a long  B. long two  C. two long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(  ) I have  feet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small  B. short  C. long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(  )  is your teacher? Mr Wu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where  B. Who  C. Wh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基础题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404870" cy="20389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28053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综合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根据汉语写出英语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What ’s the matter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My foot hurt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提高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选出正确的答案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B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7:35:00Z</dcterms:created>
  <dc:creator>Administrator</dc:creator>
  <dc:description/>
  <dc:language>en-US</dc:language>
  <cp:lastModifiedBy>所儿</cp:lastModifiedBy>
  <dcterms:modified xsi:type="dcterms:W3CDTF">2023-04-28T06:08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5E15C1065C4FA3A03FE1721C40A84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